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10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stavby: VN35 obnova kmenového vedení p.b. 55 – 132 + optika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g. Ľudmila Kumičákov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34 430 66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dmila.kumicak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šek Zálesk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053 07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sek.zalesky@egd.cz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er Múdr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607 91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.mudry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ký</w:t>
      </w:r>
      <w:r>
        <w:rPr/>
        <w:t>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015</wp:posOffset>
          </wp:positionH>
          <wp:positionV relativeFrom="paragraph">
            <wp:posOffset>-27368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>01_Priloha_10_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i w:val="false"/>
      <w:sz w:val="22"/>
      <w:u w:val="none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</w:rPr>
  </w:style>
  <w:style w:type="character" w:styleId="WW8Num5z2">
    <w:name w:val="WW8Num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07-25T10:1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